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326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etrőtei Hedvig területvásárlási kérelme a Jókai utca terület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8380 Hévíz, Jókai u. 1. szám alatti „lakóház, udvar, garázs” megnevezésű ingatlan (hrsz.: 903/2.) tulajdonosa, Petrőtei Hedvig (8380 Hévíz, Jókai u. 1.) fordult Hévíz Város Önkormányzathoz azzal a kéréssel, hogy a tulajdonában álló ingatlan előtt található, bejárati terület megvásárlására milyen lehetősége lenne, parkoló kialakítása céljáb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1495" cy="294322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28640" cy="3085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déses ingatlanrészt – mint ahogyan azt az alábbi fotó is mutatja – kérelmező már évekkel ezelőtt leburkoltatta, és parkolási célra használja. Az ingatlanrész vonatkozásában közterület-használati engedély kiadására nem került sor.</w:t>
      </w:r>
    </w:p>
    <w:p>
      <w:pPr>
        <w:pStyle w:val="Normal"/>
        <w:numPr>
          <w:ilvl w:val="0"/>
          <w:numId w:val="0"/>
        </w:numPr>
        <w:spacing w:before="0" w:after="0"/>
        <w:ind w:left="99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31159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hu-HU"/>
        </w:rPr>
      </w:pPr>
      <w:r>
        <w:rPr>
          <w:lang w:val="en-US" w:eastAsia="hu-H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904/3. hrsz-ú ingatlan 60 m² nagyságú, „beépítetlen terület” megnevezésű ingatlan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terület értékesítését sem a Városi Főépítész, sem a Városfejlesztési Osztály Vezetője nem támogatj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etrőtei Hedvig hévízi lakos területvásárlási szándékát nem támogatja, a tulajdonában lévő Hévíz 904/3. hrsz-ú ingatlant nem kívánja értékes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"/>
        </w:numPr>
        <w:spacing w:before="0" w:after="0"/>
        <w:ind w:left="72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Petrőtei Hedvig kérelmezőt tájékoztas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november 15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6"/>
      <w:headerReference w:type="first" r:id="rId17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5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51:00Z</dcterms:created>
  <dc:creator>T-Cont Kft</dc:creator>
  <dc:description/>
  <cp:keywords/>
  <dc:language>en-US</dc:language>
  <cp:lastModifiedBy>Lajkó Erzsébet Márta</cp:lastModifiedBy>
  <cp:lastPrinted>2018-09-18T08:16:00Z</cp:lastPrinted>
  <dcterms:modified xsi:type="dcterms:W3CDTF">2018-10-18T12:46:00Z</dcterms:modified>
  <cp:revision>7</cp:revision>
  <dc:subject/>
  <dc:title>Iktatószám: PMK/144/2011</dc:title>
</cp:coreProperties>
</file>